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Cs/>
          <w:color w:val="000000"/>
          <w:kern w:val="2"/>
          <w:sz w:val="32"/>
          <w:szCs w:val="32"/>
          <w:u w:val="single"/>
          <w:lang w:val="en"/>
        </w:rPr>
        <w:t>Reception  Numeracy Objectives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Group: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hildren: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sing and applying mathematic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developing mathematical ideas and methods to solve practical problems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Match sets of objects to numerals that represent the number of objects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ort objects, making choices and justifying decisions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Talk about, recognise and recreate simple patterns 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solutions to practical problems, drawing on experience, talking about their own ideas, methods and choice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Counting and understanding number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Say and use number names in order in familiar contexts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Know that numbers identify how many objects are in a set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Count reliably up to 10 everyday objects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Estimate how many objects they can see and check by counting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unt aloud in ones, twos, fives or ten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language such as 'more' or 'less' to compare two numbers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ordinal numbers in different context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Recognise numerals 1 to 9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Knowing and using number facts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Observe number relationships and patterns in the environment and use these to derive facts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Find one more or one less than a number from 1 to 10 </w:t>
      </w:r>
    </w:p>
    <w:p>
      <w:pPr>
        <w:pStyle w:val="Normal"/>
        <w:numPr>
          <w:ilvl w:val="0"/>
          <w:numId w:val="2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elect two groups of objects to make a given total of object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alculating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Begin to relate addition to combining two groups of objects and subtraction to 'taking away'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In practical activities and discussion begin to use the vocabulary involved in adding and subtracting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unt repeated groups of the same size 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hare objects into equal groups and count how many in each group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nderstanding shape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familiar objects and common shapes to create and recreate patterns and build models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language such as 'circle' or 'bigger' to describe the shape and size of solids and flat shapes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28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everyday words to describe position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Measuring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language such as 'greater', 'smaller', 'heavier' or 'lighter' to compare quantities 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everyday language related to time; order and sequence familiar events and measure short periods of time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Handling data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ort familiar objects to identify their similarities and differences </w:t>
      </w:r>
    </w:p>
    <w:p>
      <w:pPr>
        <w:pStyle w:val="Normal"/>
        <w:numPr>
          <w:ilvl w:val="0"/>
          <w:numId w:val="3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unt how many objects share a particular property, presenting results using pictures, drawings or numerals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val="en" w:eastAsia="en-GB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en" w:eastAsia="en-GB"/>
        </w:rPr>
      </w:r>
    </w:p>
    <w:sectPr>
      <w:type w:val="nextPage"/>
      <w:pgSz w:w="11906" w:h="16838"/>
      <w:pgMar w:left="1440" w:right="144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06:00Z</dcterms:created>
  <dc:creator>Louisa</dc:creator>
  <dc:description/>
  <dc:language>en-US</dc:language>
  <cp:lastModifiedBy>Jim</cp:lastModifiedBy>
  <cp:lastPrinted>2008-08-06T10:30:00Z</cp:lastPrinted>
  <dcterms:modified xsi:type="dcterms:W3CDTF">2008-08-06T13:06:00Z</dcterms:modified>
  <cp:revision>2</cp:revision>
  <dc:subject/>
  <dc:title/>
</cp:coreProperties>
</file>